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актическое задание по моделированию швейных изделий</w:t>
      </w:r>
    </w:p>
    <w:p>
      <w:pPr>
        <w:pStyle w:val="Normal"/>
        <w:jc w:val="center"/>
        <w:rPr/>
      </w:pPr>
      <w:r>
        <w:rPr>
          <w:b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7 класс</w:t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Задание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 Внимательно прочитайте описание модели и рассмотрите эскиз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2. Найдите различия с базовой конструкцией юб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3. В соответствии с эскизом нанесите новые фасонные линии и обозначьте ваши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действия по моделированию на чертеже основы юбки. Используйте для этого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релки, значки, слова, список и т.д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4. Перенесите линии фасона на шаблон из цветной бумаг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5. Изготовьте из цветной бумаги детали выкройки для раскладки на ткан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6. Аккуратно наклейте детали выкройки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7. Нанесите на детали выкройки необходимые надписи для раскроя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046"/>
      </w:tblGrid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модели</w:t>
            </w:r>
          </w:p>
        </w:tc>
      </w:tr>
      <w:tr>
        <w:trPr>
          <w:trHeight w:val="4614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5580" cy="29292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796" t="10431" r="16314" b="52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5580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Юбка из шерстяной ткани с лавсаном на фигурной кокетке. Длина изделия чуть ниже колена. Застежка на молнию в среднем шве кокетки заднего полотнища. Пояс с застежкой на пуговицу. Вытачки на заднем и переднем полотнище. Нижняя часть юбки переднего и заднего полотнища с бантовыми складками посередине и на уровне вытачек. </w:t>
            </w:r>
          </w:p>
        </w:tc>
      </w:tr>
    </w:tbl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Базовый чертеж основы юбки для моделирования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  <w:t>(цветной лист бумаги)</w:t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2000250" cy="4219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val="en-US" w:eastAsia="ru-RU"/>
        </w:rPr>
      </w:pPr>
      <w:r>
        <w:rPr>
          <w:rFonts w:eastAsia="Times New Roman,Italic;MS Mincho"/>
          <w:i/>
          <w:i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нтроль практического задания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ru-RU"/>
        </w:rPr>
        <w:t>«Моделирование юбки»</w:t>
      </w:r>
    </w:p>
    <w:p>
      <w:pPr>
        <w:pStyle w:val="Normal"/>
        <w:jc w:val="center"/>
        <w:rPr/>
      </w:pPr>
      <w:r>
        <w:rPr>
          <w:lang w:eastAsia="ru-RU"/>
        </w:rPr>
        <w:t>Нанесение линий фасона и необходимых надписей на чертеж основы юбк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30480</wp:posOffset>
            </wp:positionV>
            <wp:extent cx="2000250" cy="4219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137" t="13649" r="35895" b="47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22860</wp:posOffset>
            </wp:positionV>
            <wp:extent cx="1943100" cy="4219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65" t="13797" r="68776" b="47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i/>
          <w:i/>
          <w:iCs/>
          <w:lang w:eastAsia="ru-RU"/>
        </w:rPr>
      </w:pPr>
      <w:r>
        <w:rPr>
          <w:rFonts w:eastAsia="Times New Roman,Italic;MS Mincho"/>
          <w:i/>
          <w:iCs/>
          <w:lang w:eastAsia="ru-RU"/>
        </w:rPr>
      </w:r>
    </w:p>
    <w:p>
      <w:pPr>
        <w:pStyle w:val="Normal"/>
        <w:rPr>
          <w:rFonts w:eastAsia="Times New Roman,Italic;MS Mincho"/>
          <w:b/>
          <w:b/>
          <w:bCs/>
          <w:i/>
          <w:i/>
          <w:iCs/>
          <w:lang w:eastAsia="ru-RU"/>
        </w:rPr>
      </w:pPr>
      <w:r>
        <w:rPr>
          <w:rFonts w:eastAsia="Times New Roman,Italic;MS Mincho"/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Результат моделирования (приклеить готовые выкройки модел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арта пооперационного контроля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ритерии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Балл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аллы по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фак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несение новых линий фасона и надписей на чертеже основы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пере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кокетки заднего полотн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роение поя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личие метки для застежки «молния» и пугов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линии низа, удл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пере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формление складок заднего полотнища ю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готовка выкроек юбки к раск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 полного комплекта деталей,</w:t>
            </w:r>
          </w:p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ответствие их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Название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,Bold" w:hAnsi="Times New Roman,Bold" w:cs="Times New Roman,Bold"/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Количество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ление долевой нити на дет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гибы тканей, линии середины дета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  <w:lang w:eastAsia="ru-RU"/>
              </w:rPr>
            </w:pPr>
            <w:r>
              <w:rPr>
                <w:lang w:eastAsia="ru-RU"/>
              </w:rPr>
              <w:t>Припуски на обработку каждого сре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личие меток для засте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нтур полученной вык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ккуратность выполнения модел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ширение по боковому срезу не учитыв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04:00Z</dcterms:created>
  <dc:creator>Вера</dc:creator>
  <dc:description/>
  <cp:keywords/>
  <dc:language>en-US</dc:language>
  <cp:lastModifiedBy>User</cp:lastModifiedBy>
  <cp:lastPrinted>2017-10-10T09:07:00Z</cp:lastPrinted>
  <dcterms:modified xsi:type="dcterms:W3CDTF">2017-10-10T06:08:00Z</dcterms:modified>
  <cp:revision>28</cp:revision>
  <dc:subject/>
  <dc:title/>
</cp:coreProperties>
</file>